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commentRangeStart w:id="0"/>
      <w:r>
        <w:rPr/>
        <w:t>Charles Jelicks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  <w:t xml:space="preserve">AP Literature and Composition </w:t>
      </w:r>
    </w:p>
    <w:p>
      <w:pPr>
        <w:pStyle w:val="Normal"/>
        <w:spacing w:lineRule="auto" w:line="480"/>
        <w:rPr/>
      </w:pPr>
      <w:r>
        <w:rPr/>
        <w:t>Reflection: Title Analysis</w:t>
      </w:r>
    </w:p>
    <w:p>
      <w:pPr>
        <w:pStyle w:val="Normal"/>
        <w:spacing w:lineRule="auto" w:line="480"/>
        <w:rPr/>
      </w:pPr>
      <w:r>
        <w:rPr/>
        <w:t>7 January 2010</w:t>
      </w:r>
    </w:p>
    <w:p>
      <w:pPr>
        <w:pStyle w:val="Normal"/>
        <w:spacing w:lineRule="auto" w:line="480"/>
        <w:rPr/>
      </w:pPr>
      <w:r>
        <w:rPr/>
        <w:tab/>
        <w:t xml:space="preserve">The Title Analysis essay posed a new and unique challenge, it was the first time I had a chance to critically analyze and interpret a poem. Technically, I had written about poetry in ninth and tenth grade, but that was </w:t>
      </w:r>
      <w:commentRangeStart w:id="1"/>
      <w:r>
        <w:rPr/>
        <w:t xml:space="preserve">before the literary boot camp.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 xml:space="preserve">I had pretty much mastered analyzing prose, and it was time to cut my teeth on something a bit more challenging, poetry. Interpreting poetry has never been one of my strong suits. This assignment was a nice way to introduce me to the various ways of interpreting poetry. The scope was limited to interpreting just a few words, the title, and the title’s meaning throughout the poem. I had plenty of good ideas and evidence to back up these ideas. The problem lied with the presentation of my evidence to support my ideas. Instead of quoting a few words and interpreting their specific meanings, I quoted large swaths of text. At first, I was treating my evidence for poetry like I would treat evidence for prose. I realized, after writing two papers on poetry, that less is better in poetry. When I first sat down to write this reflection, I thought I didn’t understand the assignment, but when I looked at my Explication, I realized I was having similar issues with quoting evidence. I did improve from my Title Analysis to my Explication, but now that I know the particulars of my issue I can completely eliminate it. On a positive note, I truly enjoyed working with Frost’s “Fire and Ice.” Normally, Ideas and examples don’t flow freely when I’m reading a piece I have to write a paper on. With “Fire and Ice” my ideas and evidence seemed to click. </w:t>
      </w:r>
      <w:commentRangeStart w:id="2"/>
      <w:r>
        <w:rPr/>
        <w:t>I write well when I truly enjoy reading a work, and Frost’s “Fire and Ice” was a very enjoyable read for me, which made writing this Title Analysis much more enjoyable.</w:t>
      </w:r>
      <w:commentRangeEnd w:id="2"/>
      <w:r>
        <w:commentReference w:id="2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9:01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  <w:comment w:id="1" w:author=" M. Lane" w:date="2010-01-08T09:0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Referred to in history as B.L.B.C.</w:t>
      </w:r>
    </w:p>
  </w:comment>
  <w:comment w:id="2" w:author=" M. Lane" w:date="2010-01-08T09:01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Good choice…I enjoyed the poem and your analysis of i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01:00Z</dcterms:created>
  <dc:creator>Charles Jelicks</dc:creator>
  <dc:description/>
  <cp:keywords/>
  <dc:language>en-US</dc:language>
  <cp:lastModifiedBy> M. Lane</cp:lastModifiedBy>
  <dcterms:modified xsi:type="dcterms:W3CDTF">2010-01-08T14:01:00Z</dcterms:modified>
  <cp:revision>2</cp:revision>
  <dc:subject/>
  <dc:title>Charles Jelicks</dc:title>
</cp:coreProperties>
</file>